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5103" w:hanging="283"/>
        <w:jc w:val="left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tabs>
          <w:tab w:val="clear" w:pos="708"/>
          <w:tab w:val="left" w:pos="5529" w:leader="none"/>
        </w:tabs>
        <w:ind w:left="5103" w:hanging="283"/>
        <w:jc w:val="left"/>
        <w:rPr>
          <w:color w:val="000000"/>
          <w:szCs w:val="28"/>
        </w:rPr>
      </w:pPr>
      <w:r>
        <w:rPr>
          <w:color w:val="000000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529" w:leader="none"/>
        </w:tabs>
        <w:ind w:left="5103" w:hanging="283"/>
        <w:jc w:val="left"/>
        <w:rPr>
          <w:color w:val="000000"/>
          <w:szCs w:val="28"/>
        </w:rPr>
      </w:pPr>
      <w:r>
        <w:rPr>
          <w:color w:val="000000"/>
          <w:szCs w:val="28"/>
        </w:rPr>
        <w:t>Ейского городского поселения</w:t>
      </w:r>
    </w:p>
    <w:p>
      <w:pPr>
        <w:pStyle w:val="Normal"/>
        <w:tabs>
          <w:tab w:val="clear" w:pos="708"/>
          <w:tab w:val="left" w:pos="5529" w:leader="none"/>
        </w:tabs>
        <w:ind w:left="4962" w:hanging="142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Ейского района </w:t>
      </w:r>
    </w:p>
    <w:p>
      <w:pPr>
        <w:pStyle w:val="Normal"/>
        <w:tabs>
          <w:tab w:val="clear" w:pos="708"/>
          <w:tab w:val="left" w:pos="5529" w:leader="none"/>
        </w:tabs>
        <w:ind w:left="5103" w:hanging="283"/>
        <w:jc w:val="left"/>
        <w:rPr>
          <w:color w:val="000000"/>
          <w:szCs w:val="28"/>
        </w:rPr>
      </w:pPr>
      <w:r>
        <w:rPr>
          <w:color w:val="000000"/>
          <w:szCs w:val="28"/>
        </w:rPr>
        <w:t>от _________________ №  ___</w:t>
      </w:r>
    </w:p>
    <w:p>
      <w:pPr>
        <w:pStyle w:val="Normal"/>
        <w:tabs>
          <w:tab w:val="clear" w:pos="708"/>
          <w:tab w:val="left" w:pos="5529" w:leader="none"/>
        </w:tabs>
        <w:ind w:left="5103" w:hanging="283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103" w:hanging="283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103" w:hanging="283"/>
        <w:jc w:val="left"/>
        <w:rPr>
          <w:color w:val="000000"/>
          <w:szCs w:val="28"/>
        </w:rPr>
      </w:pPr>
      <w:r>
        <w:rPr>
          <w:color w:val="000000"/>
          <w:szCs w:val="28"/>
        </w:rPr>
        <w:t>«Приложение</w:t>
      </w:r>
    </w:p>
    <w:p>
      <w:pPr>
        <w:pStyle w:val="Normal"/>
        <w:tabs>
          <w:tab w:val="clear" w:pos="708"/>
          <w:tab w:val="left" w:pos="5529" w:leader="none"/>
        </w:tabs>
        <w:ind w:left="5103" w:hanging="283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103" w:hanging="283"/>
        <w:jc w:val="left"/>
        <w:rPr>
          <w:color w:val="000000"/>
          <w:szCs w:val="28"/>
        </w:rPr>
      </w:pPr>
      <w:r>
        <w:rPr>
          <w:color w:val="000000"/>
          <w:szCs w:val="28"/>
        </w:rPr>
        <w:t>УТВЕРЖДЕН</w:t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jc w:val="left"/>
        <w:rPr/>
      </w:pPr>
      <w:bookmarkStart w:id="0" w:name="_Hlk143243390"/>
      <w:bookmarkEnd w:id="0"/>
      <w:r>
        <w:rPr>
          <w:color w:val="000000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jc w:val="left"/>
        <w:rPr/>
      </w:pPr>
      <w:r>
        <w:rPr>
          <w:color w:val="000000"/>
          <w:szCs w:val="28"/>
        </w:rPr>
        <w:t>Ейского городского поселения</w:t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Ейского района </w:t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от 8 августа 2023 года № 789 </w:t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jc w:val="left"/>
        <w:rPr/>
      </w:pPr>
      <w:r>
        <w:rPr>
          <w:color w:val="000000"/>
          <w:szCs w:val="28"/>
        </w:rPr>
        <w:t xml:space="preserve">(в редакции постановления администрации Ейского городского поселения Ейского района </w:t>
      </w:r>
    </w:p>
    <w:p>
      <w:pPr>
        <w:pStyle w:val="Normal"/>
        <w:tabs>
          <w:tab w:val="clear" w:pos="708"/>
          <w:tab w:val="left" w:pos="5529" w:leader="none"/>
        </w:tabs>
        <w:ind w:left="5103" w:hanging="283"/>
        <w:jc w:val="left"/>
        <w:rPr/>
      </w:pPr>
      <w:r>
        <w:rPr>
          <w:color w:val="000000"/>
          <w:szCs w:val="28"/>
        </w:rPr>
        <w:t>от _________________ № ________</w:t>
      </w:r>
    </w:p>
    <w:p>
      <w:pPr>
        <w:pStyle w:val="Normal"/>
        <w:ind w:hanging="283"/>
        <w:jc w:val="left"/>
        <w:rPr>
          <w:color w:val="000000"/>
          <w:szCs w:val="28"/>
        </w:rPr>
      </w:pPr>
      <w:r>
        <w:rPr>
          <w:color w:val="000000"/>
          <w:szCs w:val="28"/>
        </w:rPr>
      </w:r>
      <w:bookmarkStart w:id="1" w:name="_Hlk143243390"/>
      <w:bookmarkStart w:id="2" w:name="_Hlk143243390"/>
      <w:bookmarkEnd w:id="2"/>
    </w:p>
    <w:p>
      <w:pPr>
        <w:pStyle w:val="Normal"/>
        <w:ind w:firstLine="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"/>
        <w:jc w:val="center"/>
        <w:rPr>
          <w:b/>
          <w:b/>
          <w:color w:val="000000"/>
          <w:szCs w:val="28"/>
        </w:rPr>
      </w:pPr>
      <w:r>
        <w:rPr>
          <w:b/>
          <w:caps/>
          <w:color w:val="000000"/>
          <w:szCs w:val="28"/>
        </w:rPr>
        <w:t>Перечень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ind w:firstLine="5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муниципальных программ Ейского городского </w:t>
      </w:r>
    </w:p>
    <w:p>
      <w:pPr>
        <w:pStyle w:val="Normal"/>
        <w:ind w:firstLine="5"/>
        <w:jc w:val="center"/>
        <w:rPr>
          <w:b/>
          <w:b/>
          <w:color w:val="000000"/>
          <w:szCs w:val="28"/>
          <w:lang w:val="sr-CS"/>
        </w:rPr>
      </w:pPr>
      <w:r>
        <w:rPr>
          <w:b/>
          <w:color w:val="000000"/>
          <w:szCs w:val="28"/>
        </w:rPr>
        <w:t>поселения Ейского района</w:t>
      </w:r>
      <w:r>
        <w:rPr>
          <w:b/>
          <w:color w:val="000000"/>
          <w:szCs w:val="28"/>
          <w:lang w:val="sr-CS"/>
        </w:rPr>
        <w:t xml:space="preserve"> на 2026-2031 годы</w:t>
      </w:r>
    </w:p>
    <w:p>
      <w:pPr>
        <w:pStyle w:val="Normal"/>
        <w:ind w:firstLine="5"/>
        <w:jc w:val="center"/>
        <w:rPr>
          <w:b/>
          <w:b/>
          <w:color w:val="000000"/>
          <w:szCs w:val="28"/>
          <w:lang w:val="sr-CS"/>
        </w:rPr>
      </w:pPr>
      <w:r>
        <w:rPr>
          <w:b/>
          <w:color w:val="000000"/>
          <w:szCs w:val="28"/>
          <w:lang w:val="sr-C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67"/>
        <w:gridCol w:w="2508"/>
        <w:gridCol w:w="3502"/>
      </w:tblGrid>
      <w:tr>
        <w:trPr>
          <w:trHeight w:val="10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Наименование муниципальной программ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Координатор программы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Исполнитель программы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8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Ейского городского поселения Ейского района «Социальная поддержка отдельных категорий граждан на 2026-2031 годы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вление жилищно-коммунального хозяйства администрации Ейского городского поселения 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йского райо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учета и отчетности администрации Ейского городского поселения Ейского района;</w:t>
              <w:br/>
              <w:t>управление жилищно-коммунального хозяйства администрации Ейского городского поселения Ейского района;</w:t>
              <w:br/>
              <w:t>муниципальное казенное учреждение Ейского городского поселения Ейского района «Центр городского хозяйства»; финансово-экономический отдел администрации Ейского городского поселения Ейского района.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Ейского городского поселения Ейского района «Развитие жилищно-коммунального хозяйства на </w:t>
            </w:r>
          </w:p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2026-2031 годы»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жилищно-коммунального хозяйства администрации Ейского городского поселения Ейского района;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имущественных и земельных отношений администрации Ейского городского поселения Ейского района;</w:t>
              <w:br/>
              <w:t xml:space="preserve">муниципальное казенное учреждение Ейского городского поселения Ейского района «Центр городского хозяйства»; 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е бюджетное учреждение Ейского городского поселения Ейского района «Комбинат коммунально-бытовых услуг»; муниципальное казенное учреждение культуры Ейского городского поселения Ейского района «Парк культуры и отдыха имени И.М. Поддубного».</w:t>
            </w:r>
          </w:p>
        </w:tc>
      </w:tr>
      <w:tr>
        <w:trPr>
          <w:trHeight w:val="3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6-2031 годы»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учета и отчетности администрации Ейского городского поселения Ейского района; управление жилищно-коммунального хозяйства администрации Ейского городского поселения Ейского района.</w:t>
            </w:r>
          </w:p>
        </w:tc>
      </w:tr>
      <w:tr>
        <w:trPr>
          <w:trHeight w:val="4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Ейского городского поселения Ейского района «Доступная среда на 2026-2031 годы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е казенное учреждение Ейского городского поселения Ейского района «Центр городского хозяйства»;</w:t>
            </w:r>
          </w:p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муниципальное бюджетное учреждение культуры Ейского городского поселения Ейского района «Ейский городской центр народной культуры»; муниципальное казенное учреждение культуры Ейского городского поселения Ейского района «Ейская централизованная библиотечная система»;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е бюджетное учреждение культуры Ейского городского поселения Ейского района «Ейский историко-краеведческий музей им. В.В. Самсонова»;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е казенное учреждение Ейского городского поселения Ейского района «Комплексный центр социального обслуживания молодежи»; муниципальное казенное учреждение культуры Ейского городского поселения Ейского района «Парк культуры и отдыха имени И.М. Поддубного».</w:t>
            </w:r>
          </w:p>
        </w:tc>
      </w:tr>
      <w:tr>
        <w:trPr>
          <w:trHeight w:val="3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Муниципальная программа Ейского городского поселения Ейского района «Развитие транспорта, содержание улично-дорожной сети и 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безопасности дорожного движения на 2026-2031 годы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Управление жилищно-коммунального хозяйства администрации Ейского </w:t>
            </w:r>
          </w:p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городского поселения Ейского райо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е казенное учреждение Ейского городского поселения Ейского района «Центр городского хозяйства»;</w:t>
            </w:r>
          </w:p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управление жилищно-коммунального хозяйства администрации Ейского 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одского поселения Ейского района.</w:t>
            </w:r>
          </w:p>
        </w:tc>
      </w:tr>
      <w:tr>
        <w:trPr>
          <w:trHeight w:val="10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Муниципальная программа Ейского городского поселения Ейского района «Энергосбережение и повышение энергетической эффективности на 2026-2031 годы»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жилищно-коммунального хозяйства администрации Ейского городского поселения Ейского района; управляющие организации, товарищества собственников жилья,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варищества собственников недвижимости, жилищно-строительные кооперативы.</w:t>
            </w:r>
          </w:p>
        </w:tc>
      </w:tr>
      <w:tr>
        <w:trPr>
          <w:trHeight w:val="10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Ейского городского поселения Ейского района «Формирование современной городской среды на 2025-2030 годы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Управление жилищно-коммунального хозяйства администрации Ейского городского поселения Ейского района; </w:t>
            </w:r>
          </w:p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Муниципальное казенное учреждение Ейского городского поселения Ейского района «Центр городского хозяйства».</w:t>
            </w:r>
          </w:p>
        </w:tc>
      </w:tr>
      <w:tr>
        <w:trPr>
          <w:trHeight w:val="20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Ейского городского поселения Ейского района «Использование и охрана земель на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2026-2031 годы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муниципального контроля и градостроительной деятельности   администрации Ейского городского поселения Ейского райо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Управление муниципального контроля и градостроительной деятельности   администрации Ейского городского поселения Ейского района, управление имущественных и земельных отношений 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и Ейского городского поселения Ейского района.</w:t>
            </w:r>
          </w:p>
        </w:tc>
      </w:tr>
      <w:tr>
        <w:trPr>
          <w:trHeight w:val="20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Муниципальная программа Ейского городского поселения Ейского района «Развитие культуры и молодёжной политики на 2026-2031 годы»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Отдел культуры и молодежной политики администрации Ейского городского поселения Ейского райо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Отдел культуры и молодежной политики администрации Ейского городского поселения Ейского района;</w:t>
              <w:br/>
              <w:t>муниципальное казенное учреждение Ейского городского поселения Ейского района «Центр обеспечения деятельности учреждений культуры»; муниципальное казенное учреждение Ейского городского поселения Ейского района «Централизованная бухгалтерия культуры»;</w:t>
              <w:br/>
              <w:t>муниципальное бюджетное учреждение культуры Ейского городского поселения Ейского района «Ейский городской центр народной культуры»; муниципальное казенное учреждение культуры Ейского городского поселения Ейского района «Ейская централизованная библиотечная система»;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е бюджетное учреждение культуры Ейского городского поселения Ейского района «Ейский историко-краеведческий музей им. В.В. Самсонова»;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е казенное учреждение Ейского городского поселения Ейского района «Комплексный центр социального обслуживания молодежи»; муниципальное казенное учреждение культуры Ейского городского поселения Ейского района «Парк культуры и отдыха имени И.М. Поддубного».</w:t>
            </w:r>
          </w:p>
        </w:tc>
      </w:tr>
      <w:tr>
        <w:trPr>
          <w:trHeight w:val="8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Ейского городского поселения Ейского района «Гармонизация межэтнических и межкультурных отношений в Ейском городском поселении Ейского района на 2026-2031 годы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Отдел культуры и молодежной политики администрация Ейского городского поселения Ейского райо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культуры и молодежной политики администрации Ейского городского поселения Ейского района;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е бюджетное учреждение культуры Ейского городского поселения Ейского района «Ейский городской центр народной культуры»; муниципальное казенное учреждение культуры Ейского городского поселения Ейского района «Ейская централизованная библиотечная система»;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ое казенное учреждение Ейского городского поселения Ейского района «Комплексный центр социального обслуживания молодежи»; </w:t>
            </w:r>
          </w:p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отдел по делам гражданской обороны и чрезвычайным ситуациям администрации Ейского городского поселения Ейского района; 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по организационной работе администрации Ейского городского поселения Ейского района.</w:t>
            </w:r>
          </w:p>
        </w:tc>
      </w:tr>
      <w:tr>
        <w:trPr>
          <w:trHeight w:val="9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Ейского городского поселения Ейского района «Развитие санаторно-курортного и туристического комплекса на </w:t>
            </w:r>
          </w:p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2026-2031 годы»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Отдел торговли и курортов администрации Ейского городского поселения Ейского райо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торговли и курортов администрации Ейского городского поселения Ейского района.</w:t>
            </w:r>
          </w:p>
        </w:tc>
      </w:tr>
      <w:tr>
        <w:trPr>
          <w:trHeight w:val="32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Муниципальная программа Ейского городского поселения Ейского района 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«Поддержка субъектов малого и среднего предпринимательства в Ейском городском поселении Ейского района на 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6-2031 годы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Финансово-экономический отдел администрации Ейского городского поселения Ейского района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-экономический отдел администрации Ейского городского поселения Ейского района;</w:t>
            </w:r>
          </w:p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отдел торговли и курортов администрации Ейского городского поселения Ейского района;</w:t>
            </w:r>
          </w:p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управление имущественных и земельных отношений администрации Ейского 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одского поселения Ейского района.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Ейского городского поселения Ейского района «Обеспечение безопасности населения на 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6-2031 годы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Отдел по делам гражданской обороны и чрезвычайным ситуациям администрации Ейского городского поселения Ейского райо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Отдел учета и отчетности администрации Ейского городского поселения Ейского района; отдел по делам гражданской обороны и чрезвычайным ситуациям администрации Ейского городского поселения Ейского района; </w:t>
            </w:r>
          </w:p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муниципальное бюджетное учреждение Ейского городского поселения Ейского района «Служба спасения г.Ейска»;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униципальное казенное учреждение Ейского городского поселения Ейского района «Центр городского хозяйства».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Муниципальная программа Ейского городского поселения Ейского района «Повышение эффективности 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я муниципальной собственностью на 2026-2031 годы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Управление имущественных и земельных отношений администрации Ейского </w:t>
            </w:r>
          </w:p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городского поселения Ейского райо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 xml:space="preserve">Управление имущественных и земельных отношений 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и Ейского городского поселения Ейского района.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8"/>
              </w:rPr>
              <w:t>Муниципальная программа Ейского городского поселения Ейского района «Развитие гражданского общества на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2026-2031 годы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по организационной работе администрации Ейского городского поселения Ейского район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по организационной работе администрации Ейского городского поселения Ейского района; отдел учета и отчетности администрации Ейского городского поселения Ейского района».</w:t>
            </w:r>
          </w:p>
        </w:tc>
      </w:tr>
    </w:tbl>
    <w:p>
      <w:pPr>
        <w:pStyle w:val="Normal"/>
        <w:ind w:firstLine="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142" w:firstLine="5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Начальник </w:t>
      </w:r>
    </w:p>
    <w:p>
      <w:pPr>
        <w:pStyle w:val="Normal"/>
        <w:ind w:left="-142" w:right="-143" w:firstLine="5"/>
        <w:jc w:val="left"/>
        <w:rPr/>
      </w:pPr>
      <w:r>
        <w:rPr>
          <w:color w:val="000000"/>
          <w:szCs w:val="28"/>
        </w:rPr>
        <w:t xml:space="preserve">финансово-экономического отдела </w:t>
        <w:tab/>
        <w:tab/>
        <w:tab/>
        <w:t xml:space="preserve">                          З.В. Журавл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03:00Z</dcterms:created>
  <dc:creator>A</dc:creator>
  <dc:description/>
  <cp:keywords/>
  <dc:language>en-US</dc:language>
  <cp:lastModifiedBy>User11</cp:lastModifiedBy>
  <cp:lastPrinted>2023-08-18T09:27:00Z</cp:lastPrinted>
  <dcterms:modified xsi:type="dcterms:W3CDTF">2025-09-01T06:39:00Z</dcterms:modified>
  <cp:revision>169</cp:revision>
  <dc:subject/>
  <dc:title/>
</cp:coreProperties>
</file>